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6892"/>
        <w:gridCol w:w="1708"/>
      </w:tblGrid>
      <w:tr>
        <w:trPr>
          <w:trHeight w:val="768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inline distT="0" distB="0" distL="0" distR="0">
                  <wp:extent cx="1236980" cy="139890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SECRETARÍADE EDUCACIÓN DE  MEDELLÍ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STITUCIÓN EDUCATIVA ARZOBISPO TULIO BOTERO SALAZA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.for.29</w:t>
            </w:r>
          </w:p>
        </w:tc>
      </w:tr>
      <w:tr>
        <w:trPr>
          <w:trHeight w:val="406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6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N DE ESTUDIOS POR COMPETENC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ONENTE HUM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ÁREA EDUCACIÓN ARTÍSTIC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ón 1</w:t>
            </w:r>
          </w:p>
        </w:tc>
      </w:tr>
      <w:tr>
        <w:trPr>
          <w:trHeight w:val="59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6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FF0000"/>
          <w:sz w:val="24"/>
          <w:szCs w:val="24"/>
        </w:rPr>
      </w:pPr>
      <w:r>
        <w:rPr>
          <w:rFonts w:eastAsia="Arial Unicode MS" w:cs="Arial" w:ascii="Arial" w:hAnsi="Arial"/>
          <w:color w:val="FF0000"/>
          <w:sz w:val="24"/>
          <w:szCs w:val="24"/>
        </w:rPr>
        <w:t>.</w:t>
      </w:r>
    </w:p>
    <w:p>
      <w:pPr>
        <w:pStyle w:val="Normal"/>
        <w:rPr>
          <w:rFonts w:ascii="Arial" w:hAnsi="Arial" w:eastAsia="Arial Unicode MS" w:cs="Arial"/>
          <w:color w:val="FF0000"/>
          <w:sz w:val="24"/>
          <w:szCs w:val="24"/>
        </w:rPr>
      </w:pPr>
      <w:r>
        <w:rPr>
          <w:rFonts w:eastAsia="Arial Unicode MS" w:cs="Arial" w:ascii="Arial" w:hAnsi="Arial"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RETARÍADE EDUCACIÓN D EMEDELLÍ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ITUCIÓN EDUCATIVA ARZOBISPO TULIO BOTERO SALAZA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AN DE ESTUDIOS POR COMPETENCIAS</w:t>
      </w:r>
    </w:p>
    <w:p>
      <w:pPr>
        <w:pStyle w:val="Normal"/>
        <w:rPr/>
      </w:pPr>
      <w:r>
        <w:rPr>
          <w:b/>
          <w:bCs/>
          <w:sz w:val="32"/>
          <w:szCs w:val="32"/>
        </w:rPr>
        <w:t>COMPONENTE: COMUNICATIV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ÁREA: HUMANIDADES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IGNATURA: ARTISTICA</w:t>
      </w:r>
    </w:p>
    <w:p>
      <w:pPr>
        <w:pStyle w:val="Normal"/>
        <w:rPr/>
      </w:pPr>
      <w:r>
        <w:rPr>
          <w:b/>
          <w:bCs/>
          <w:sz w:val="32"/>
          <w:szCs w:val="32"/>
        </w:rPr>
        <w:t>CICLO: 2 GRADOS   4° - 5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011 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3239"/>
        <w:gridCol w:w="2270"/>
        <w:gridCol w:w="2349"/>
      </w:tblGrid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MBRE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ITUCIÓN EDUCATIV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ÁREA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REO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2 SELECCIÓN DE ESTÁNDARES  -   CICLO  2</w:t>
      </w:r>
    </w:p>
    <w:tbl>
      <w:tblPr>
        <w:tblW w:w="90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689"/>
        <w:gridCol w:w="2548"/>
        <w:gridCol w:w="2406"/>
      </w:tblGrid>
      <w:tr>
        <w:trPr>
          <w:trHeight w:val="636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UNCIADO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1. Sensibilidad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. Apropiación Estética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3.Comunicación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BO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bo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Arial"/>
              </w:rPr>
              <w:t>-Experiencias emocionales, sensoriales y motrices, y manifiesto mis preferencias por los estímulos provocados por determinadas obras o ejercicios</w:t>
            </w:r>
            <w:r>
              <w:rPr>
                <w:rFonts w:cs="Arial"/>
                <w:b/>
              </w:rPr>
              <w:t>.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ico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-Características expresivas de una melodía, ejercicio dancístico o escénico, por ejemplo, cambios súbitos en el matiz o velocidad de una pieza musical, de un movimiento, etc.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-Formas de clasificar las artes y las obras; como la naturaleza del  medio a través del cual se manifiestan mis creaciones (artes espaciales, temporales, mixtas); el género (tragedia, comedia, drama); estilo (realismo, abstracción).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ciono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-Vivencias con diversas modalidades de expresión emocional y su representación simbólica; y comento mis reacciones frente a las producciones artísticas propias o las de los otros.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lizo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napToGrid w:val="false"/>
              <w:spacing w:before="0" w:after="20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-Ejercicios de decodificación de obras (interpretación formal) utilizando el vocabulario específico de las artes.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ectúo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napToGrid w:val="false"/>
              <w:spacing w:before="0" w:after="20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-Valoraciones comparativas de altura, intensidad, duración y  timbre en un conjunto de sonidos diversos; de intensidad, saturación o tinte en una escala cromática; progresiones de la acción motriz como desplazamientos, giros, suspensiones, equilibrios. 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lico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napToGrid w:val="false"/>
              <w:spacing w:before="0" w:after="20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napToGrid w:val="false"/>
              <w:spacing w:before="0" w:after="20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-Aspectos técnicos básicos, orientados a la ejecución adecuada de un ejercicio (en un instrumento principal específico, en un ejercicio dancístico, plástico o teatral), con un fin comunicativo determinado.</w:t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o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napToGrid w:val="false"/>
              <w:spacing w:before="0" w:after="20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napToGrid w:val="false"/>
              <w:spacing w:before="0" w:after="20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-Ejercicios de creación individuales o colectivos, de acuerdo a los procesos productivos de las prácticas artísticas, utilizando diversos instrumentos, materiales o técnicas.</w:t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ngo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napToGrid w:val="false"/>
              <w:spacing w:before="0" w:after="20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napToGrid w:val="false"/>
              <w:spacing w:before="0" w:after="20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Prrafodelista"/>
              <w:autoSpaceDE w:val="false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-Variaciones sobre un patrón genérico o modelo, musical, escénico o visual, facilitado por el docente.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LASIFICACIÓN DE ESTÁNDARES: TAXONOMIA DE BLOOM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530"/>
        <w:gridCol w:w="3492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CEPTUALES  SABER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CEDIMENTALES  HACER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TUDINALES 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cribo experiencias emocionales, sensoriales y motrices, y manifiesto mis preferencias por los estímulos provocados por determinadas obras o ejercicios.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Realizo ejercicios de decodificación de obras (interpretación formal) utilizando el vocabulario específico de las artes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laboro ejercicios de creación individuales o colectivos, de acuerdo a los procesos productivos de las prácticas artísticas, utilizando diversos instrumentos, materiales o técnicas.</w:t>
            </w:r>
          </w:p>
        </w:tc>
      </w:tr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dentifico  características expresivas de una melodía, ejercicio dancístico o escénico, por ejemplo, cambios súbitos en el matiz o velocidad de una pieza musical, de un movimiento, y otros.</w:t>
            </w:r>
          </w:p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fectúo valoraciones comparativas de altura, intensidad, duración y  timbre en un conjunto de sonidos diversos; de intensidad, saturación o tinte en una escala cromática; progresiones de la acción motriz como desplazamientos, giros, suspensiones, equilibrios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Relaciono vivencias con diversas modalidades de expresión emocional y su representación simbólica; y comento mis reacciones frente a las producciones artísticas propias o las de los otros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dentifico  Formas de clasificar las artes y las obras; como la naturaleza del  medio a través del cual se manifiestan mis creaciones (artes espaciales, temporales, mixtas); el género (tragedia, comedia, drama); estilo (realismo, abstracción).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Aplico aspectos técnicos básicos, orientados a la ejecución adecuada de un ejercicio (en un instrumento principal específico, en un ejercicio dancístico, plástico o teatral), con un fin comunicativo determinado.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Propongo variaciones sobre un patrón genérico o modelo, musical, escénico o visual, facilitado por el docent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CIÓN DE ESTÁNDARES POR GRADO Y POR PERIOD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399"/>
        <w:gridCol w:w="4930"/>
      </w:tblGrid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1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ARTO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NTO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Describo los procedimientos que se ejecutan en la aplicación de técnicas de expresión artística.1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oordino la motricidad fina expresivamente, explorando la naturaleza y el entorno sociocultural inmediato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laciono vivencias con diversas modalidades de expresión emocional y su representación simbólica; y comento mis reacciones frente a las producciones artísticas propias o las de los otros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laciono vivencias con diversas modalidades de expresión emocional y su representación simbólica; y comento mis reacciones frente a las producciones artísticas propias o las de los otr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Manejo nociones básicas de elementos propios del lenguaje artístic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Asocio con el lenguaje cotidiano los elementos propios del lenguaje artístico a través de la escritura, el dibujo y el modelad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399"/>
        <w:gridCol w:w="4930"/>
      </w:tblGrid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2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ARTO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NTO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Invento expresiones artísticas, utilizando técnicas y herramientas simple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Describo experiencias emocionales, sensoriales y motrices, y manifiesto mis preferencias por los estímulos provocados por determinadas obras o ejercicios</w:t>
            </w:r>
            <w:r>
              <w:rPr>
                <w:rFonts w:cs="Arial"/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Invento expresiones artísticas, utilizando técnicas y herramientas simples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Describo experiencias emocionales, sensoriales y motrices, y manifiesto mis preferencias por los estímulos provocados por determinadas obras o ejercicios</w:t>
            </w:r>
            <w:r>
              <w:rPr>
                <w:rFonts w:cs="Arial"/>
                <w:b/>
              </w:rPr>
              <w:t>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Invento expresiones artísticas, utilizando técnicas y herramientas simpl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Manifiesto interés por observar la naturaleza, relacionándose con los otros y las cosas, movido por sus gustos, confiado y sin tem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</w:rPr>
              <w:t>Identifico  Formas de clasificar las artes y las obras; como la naturaleza del  medio a través del cual se manifiestan mis creaciones (artes espaciales, temporales, mixtas); el género (tragedia, comedia, drama); estilo (realismo, abstracción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399"/>
        <w:gridCol w:w="4930"/>
      </w:tblGrid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3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ARTO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NTO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Invento expresiones artísticas, utilizando técnicas y herramientas simple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Describo experiencias emocionales, sensoriales y motrices, y manifiesto mis preferencias por los estímulos provocados por determinadas obras o ejercicios</w:t>
            </w:r>
            <w:r>
              <w:rPr>
                <w:rFonts w:cs="Arial"/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Describo experiencias emocionales, sensoriales y motrices, y manifiesto mis preferencias por los estímulos provocados por determinadas obras o ejercicios</w:t>
            </w:r>
            <w:r>
              <w:rPr>
                <w:rFonts w:cs="Arial"/>
                <w:b/>
              </w:rPr>
              <w:t>.</w:t>
            </w:r>
          </w:p>
          <w:p>
            <w:pPr>
              <w:pStyle w:val="Normal"/>
              <w:ind w:lef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  <w:t>Identifico  Formas de clasificar las artes y las obras; como la naturaleza del  medio a través del cual se manifiestan mis creaciones (artes espaciales, temporales, mixtas); el género (tragedia, comedia, drama); estilo (realismo, abstracción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Aplico aspectos técnicos básicos, orientados a la ejecución adecuada de un ejercicio (en un instrumento principal específico, en un ejercicio dancístico, plástico o teatral), con un fin comunicativo determinad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Arial"/>
              </w:rPr>
              <w:t>Propongo variaciones sobre un patrón genérico o modelo, musical, escénico o visual, facilitado por el docent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73"/>
        <w:gridCol w:w="4969"/>
      </w:tblGrid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4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ART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NTO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alizo ejercicios de decodificación de obras (interpretación formal) utilizando el vocabulario específico de las artes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Identifico  características expresivas de una melodía, ejercicio dancístico o escénico, por ejemplo, cambios súbitos en el matiz o velocidad de una pieza musical, de un movimiento, etc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laciono vivencias con diversas modalidades de expresión emocional y su representación simbólica; y comento mis reacciones frente a las producciones artísticas propias o las de los otros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fectúo valoraciones comparativas de altura, intensidad, duración y  timbre en un conjunto de sonidos diversos; de intensidad, saturación o tinte en una escala cromática; progresiones de la acción motriz como desplazamientos, giros, suspensiones, equilibri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Disfruto con las narraciones de historias de la comunidad, mitos, leyendas y tradiciones con las artes autóctonas y universa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3: PLAN DE ESTUDIO: ARTISTICA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CICLO 2 -  GRADOS 4° - 5</w:t>
      </w:r>
      <w:r>
        <w:rPr/>
        <w:t>°</w:t>
      </w:r>
    </w:p>
    <w:tbl>
      <w:tblPr>
        <w:tblW w:w="10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137"/>
        <w:gridCol w:w="4900"/>
      </w:tblGrid>
      <w:tr>
        <w:trPr>
          <w:trHeight w:val="14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  <w:t>CICLO 2</w:t>
            </w:r>
            <w:r>
              <w:rPr>
                <w:rFonts w:eastAsia="Times New Roman" w:cs="Calibri"/>
                <w:b/>
                <w:color w:val="FF0000"/>
                <w:sz w:val="24"/>
                <w:szCs w:val="24"/>
                <w:lang w:eastAsia="es-CO"/>
              </w:rPr>
              <w:t xml:space="preserve">  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  <w:t>GRADOS: CUARTO -  QUINTO</w:t>
            </w:r>
            <w:r>
              <w:rPr>
                <w:rFonts w:eastAsia="Times New Roman" w:cs="Calibri"/>
                <w:b/>
                <w:color w:val="FF0000"/>
                <w:sz w:val="24"/>
                <w:szCs w:val="24"/>
                <w:lang w:eastAsia="es-CO"/>
              </w:rPr>
              <w:t xml:space="preserve">  </w:t>
            </w:r>
          </w:p>
        </w:tc>
      </w:tr>
      <w:tr>
        <w:trPr>
          <w:trHeight w:val="14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OR CICLO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l finalizar el ciclo  2 los estudiantes de los grados cuarto  y quinto de la Institución Educativa  Arzobispo Tulio Botero Salazar estarán en la capacidad de: </w:t>
            </w:r>
            <w:r>
              <w:rPr>
                <w:rFonts w:cs="Arial"/>
              </w:rPr>
              <w:t>de implementar  diferentes métodos de expresión artística, según sus intenciones comunicativas y actitudinales.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JETIVO ESPECÍFIC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R GRAD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FF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s-CO"/>
              </w:rPr>
              <w:t>GRADO CUARTO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/>
              </w:rPr>
              <w:t xml:space="preserve">Reconoce, emplea y aplica diferentes materiales y técnicas propias de las artes plásticas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Observa, analiza y expresa sus emociones a través de las diversas manifestaciones artística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rFonts w:cs="Arial"/>
              </w:rPr>
              <w:t>Implementa  diferentes métodos de expresión artística, según sus intenciones comunicativas y actitudinales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FF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s-CO"/>
              </w:rPr>
              <w:t>GRADO QUIN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FF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Arial"/>
              </w:rPr>
              <w:t>Respeta y aprecia otros modos de expresión artística distintos del propi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Maneja las nociones básicas de elementos propios del lenguaje artístico, los asocia con su mundo cotidiano y los expresa a través de la escritura, el dibujo, la pintura y la danza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Arial"/>
              </w:rPr>
              <w:t>-Justifica las razones por las cuales tiene mayor o menor valor artístico las producciones de sus compañeros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ENCIAS DEL COMPONENTE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ETENCIA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DEFINI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utonomí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color w:val="FF0000"/>
              </w:rPr>
            </w:pPr>
            <w:r>
              <w:rPr>
                <w:rFonts w:cs="Calibri" w:ascii="Arial" w:hAnsi="Arial"/>
                <w:b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conoce la importancia de tomar buenas decisiones en diferentes situaciones y contextos para la solución de problema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xiológic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color w:val="FF0000"/>
              </w:rPr>
            </w:pPr>
            <w:r>
              <w:rPr>
                <w:rFonts w:cs="Calibri" w:ascii="Arial" w:hAnsi="Arial"/>
                <w:b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Proyecta en sus acciones y actitudes valores sociales, morales y éticos que le convierten en un buen ciudadano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Relaciones intra e interpersonal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/>
              </w:rPr>
              <w:t>Establece relaciones asertivas consigo mismo y con las personas que lo rodean, dentro de los diferentes entornos en los que se desenvuelv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Relación de la espiritualidad con la trascendenci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Se reconoce como un ser individual y social, que respeta las diferencias contribuyendo a una sana convivenc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samiento crítico reflexiv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Analiza de forma crítico-reflexiva las distintas situaciones que se presentan en los contextos en los cuales se desenvuelv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ividad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esarrolla habilidades que permitan aplicar de una manera creativa los diferentes conceptos, capacidades y aprendizajes para transformar su entorno, de manera responsable.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ales y ciudadana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Conoce y comprende las competencias ciudadanas a través del trabajo en equipo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IVEL DE DESARROLLO  DE LAS COMPETENCIAS </w:t>
      </w:r>
    </w:p>
    <w:tbl>
      <w:tblPr>
        <w:tblW w:w="10754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365"/>
        <w:gridCol w:w="1463"/>
        <w:gridCol w:w="1462"/>
        <w:gridCol w:w="1650"/>
        <w:gridCol w:w="1210"/>
        <w:gridCol w:w="1090"/>
        <w:gridCol w:w="1304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3" w:hanging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NIVEL DE DESARROL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Autonomí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Axiológic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Relaciones intra e interpersona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Relación de la espiritualidad con la trascendenc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nsamiento crítico reflexiv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ativida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ciales y ciudad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Identifica situaciones que conllevan a posibles conflictos y trata de evitarlo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Identifica los valores que le hacen un buen ciudadano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Comprende la importancia de las relaciones inter e intra personales, a partir del desarrollo de trabajos en equipo, que le posibiliten tener una sana convivencia con los demás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Define sus valores y los proyecta hacia los demás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Identifica los elementos artísticos propios de cada expresió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Nombra los elementos básicos de las técnicas artísticas aprendida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Identifica en el trabajo en equipo la oportunidad de poner en práctica las normas y valores aprendidos en clase y en la cotidianidad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Pronostica situaciones donde se puede presentar un conflicto y lo evade a partir de sus conocimientos previo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laciona los valores aprendidos en el hogar con los valores enseñados en la institución educativa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firma la importancia de las actividades trabajadas en equipo para crear vínculos de amistad y expresión de potencialidades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xpresa los valores aprendidos en la proyección de su personalidad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duce productos artísticos a partir de la comprensión y reflexión que hace a partir de la teoría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a la adquisición de las técnicas aprendidas para la puesta en marcha de sus proyectos y la asesoría a sus compañeros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Demuestra a partir del trabajo en equipo las habilidades adquiridas para vivir en comunidad.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ifica su conducta según las circunstancias para evitar conflictos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Aplica adecuadamente los valores aprendidos en los entornos donde se desenvuelv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Construye relaciones afectivas a partir de la interacción con sus compañeros y el autoconocimiento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Determina en sus compañeros valores y actitudes que le hacen diferente a los demás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tegoriza los trabajos realizados por sus compañeros, desde su propia comprensión de la técnica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Resuelve por la vía del dialogo los conflictos presentados en la clase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uelve conflictos respetando las diferencias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eflexiona sobre los comportamientos y conductas que conllevan a un conflicto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Proyecta en sus acciones y actitudes los valores aprendidos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Crea juegos que fortalezcan el fortalecimiento de amistades y potenciación de habilidades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Ilustra sus saberes para ayudar en el aprendizaje de los compañeros.  .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Juzga los trabajos de sus compañeros por su belleza estética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xperimenta con sus compañeros aleaciones que puedan mejorar la técnica aprendida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etermina las habilidades necesarias para compartir con su equipo de trabajo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iseña estrategias que posibiliten enfrentar una situación conflictiva con sus compañeros o demás personas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Sustenta su comportamiento en los valores aprendidos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yecta un comportamiento asertivo y seguro en sus relaciones con los demás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royecta su cosmovisión de las cosas, dando por sentado sus apreciaciones artísticas, que lo hacen distinto a los demás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ategoriza las conveniencias de las prácticas artísticas. 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nsambla diferentes expresiones artísticas desde la teoría, aplicando su toque personal y presentándola a sus compañeros como modelo a seguir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Fundamenta su quehacer educativo en prácticas basadas en el respeto y la tolerancia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Sustenta el por qué se debe evitar entrar en un conflicto o situación problema con sus compañero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firma los valores aprendidos en modo de comportarse con los demás, en los diferentes escenarios culturales, recreativos y artísticos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Evalúa los comportamientos positivos y negativos que afectan sus relaciones intrae interpersonale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Valora la importancia de la diferencia como elemento connatural al ser humano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A Justifica las razones por las cuales tiene mayor o menor valor artístico las producciones de sus compañeros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pina sobre los trabajos realizados por sí y por sus compañeros, a partir de la crítica constructiva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Concluye que el trabajo en equipo asociado a la creación artística favorece el pleno desarrollo de la personalidad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TENIDOS POR GRADO Y PERIODO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GRADO CUARTO</w:t>
      </w:r>
      <w:r>
        <w:rPr/>
        <w:t xml:space="preserve">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739"/>
        <w:gridCol w:w="2739"/>
        <w:gridCol w:w="2476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4°  -  PERIODO  1°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bujo, caligrafía e interacción estética con su entorno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conocimiento de los elementos visuales que conforman una imagen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lasificación de diferentes tipos de letra, de acuerdo al uso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mparación de diferentes perspectivas de objetos, teniendo en cuenta la sombra proyectada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emorización de los diferentes detalles de objetos.</w:t>
            </w:r>
          </w:p>
          <w:p>
            <w:pPr>
              <w:pStyle w:val="Prrafodelista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Prrafodelista"/>
              <w:spacing w:before="0" w:after="20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lustración de  dibujos con diferentes tipos de líneas y dibujo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producción de diferentes tipos de letra para la creación de carteles y tarjeta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presentación  gráfica de diferentes objetos, teniendo en cuenta la sombra proyectad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producción de distintos objetos, teniendo en cuenta gran parte de detalles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4°  -  PERIODO  2°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écnicas artísticas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mostración de habilidad en las técnicas de recortado, doblado, moldeado,  esgrafiado, grabado, collage y esterillado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alización de trabajos de recortado, doblado, collage, moldeado, esgrafiado, esterillado y filigrana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4°  -  PERIODO 3°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oría del color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conocimiento del círculo cromático, los colores fríos y cálidos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alización de dibujos utilizando la técnica Claroscuro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conocimiento   aplicación  y realización de  composiciones utilizando los colores fríos y cálid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aliza dibujos aplicando el claroscuro.</w:t>
            </w:r>
          </w:p>
          <w:p>
            <w:pPr>
              <w:pStyle w:val="Normal"/>
              <w:spacing w:before="0" w:after="200"/>
              <w:ind w:left="34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4°  -  PERIODO 4°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nsibilización musical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produce los sonidos de la naturalez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cuerda canciones populares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</w:rPr>
              <w:t>Imita  en forma lúdica varios sonidos escuchados en la naturalez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ntona canciones Colombianas y de mensaje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RADO QUINTO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2638"/>
        <w:gridCol w:w="2578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5°  -  PERIODO 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bujo y caligrafí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stándares de la competencia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/>
              </w:rPr>
              <w:t>Realización de un dibujo sobre el tema dado, utilizando el puntillism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cuerda la técnica del puntillismo y la línea, utilizándola en la decoración de imágenes de frutas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/>
              </w:rPr>
              <w:t>Utiliza diferentes colores aplicando el punto en un dibuj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cora diferentes frutas, utilizando el puntillismo y la línea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5°  -  PERIODO  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écnicas artísticas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muestra habilidad en las técnicas de recortado, doblado, moldeado,  esgrafiado, grabado, collage, esterillado y filigrana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aliza trabajos de recortado, doblado, collage, moldeado, esgrafiado, esterillado y filigrana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5°  -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oría del color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conoce el círculo cromático, los colores fríos y cálido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aliza dibujos utilizando la técnica Claroscuro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conoce, aplica y realiza composiciones utilizando los colores fríos y cálido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aliza dibujos aplicando el claroscuro.</w:t>
            </w:r>
          </w:p>
          <w:p>
            <w:pPr>
              <w:pStyle w:val="Normal"/>
              <w:spacing w:before="0" w:after="200"/>
              <w:ind w:left="34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5°  -  PERIODO 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nsibilización musical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produce los sonidos de la naturalez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cuerda canciones populares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Imita en forma lúdica varios sonidos escuchados en la naturalez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ntona canciones Colombianas y de mensaje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INDICADORES  DE DESEMPEÑO </w:t>
      </w:r>
    </w:p>
    <w:p>
      <w:pPr>
        <w:pStyle w:val="Normal"/>
        <w:ind w:firstLine="708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GRADO CUARTO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</w:rPr>
      </w:pPr>
      <w:r>
        <w:rPr>
          <w:rFonts w:cs="Calibri"/>
          <w:b/>
        </w:rPr>
        <w:t xml:space="preserve">NEUTRO: </w:t>
      </w:r>
      <w:r>
        <w:rPr>
          <w:rFonts w:cs="Calibri"/>
        </w:rPr>
        <w:t xml:space="preserve">Identifica  la estructura gramatical del presente  perfecto;  expresa  acciones y  preguntas de lo que se ha hecho, manifiesta disposición para el trabajo  armonioso  en clase y es responsable  con su proceso de aprendizaje. 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694"/>
        <w:gridCol w:w="2693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4°  -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 aplicación de diferentes modalidades de expresión emocional y su representación simbólica, además,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lica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diferentes modalidades de expresión emocional y su representación simbólica, además, 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lica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eastAsia="Arial Unicode MS" w:cs="Arial"/>
              </w:rPr>
              <w:t xml:space="preserve"> diferentes modalidades de expresión emocional y su representación simbólica, además,</w:t>
            </w:r>
            <w:r>
              <w:rPr>
                <w:rFonts w:cs="Calibri"/>
              </w:rPr>
              <w:t xml:space="preserve"> 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  <w:t>Aplica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 xml:space="preserve">de manera destacada y </w:t>
            </w:r>
            <w:r>
              <w:rPr>
                <w:rFonts w:eastAsia="Arial Unicode MS" w:cs="Arial"/>
              </w:rPr>
              <w:t xml:space="preserve"> con efectividad diversas modalidades de expresión emocional y su representación simbólica, además,</w:t>
            </w:r>
            <w:r>
              <w:rPr>
                <w:rFonts w:cs="Calibri"/>
              </w:rPr>
              <w:t xml:space="preserve"> manifiesta  respeto, autonomía, disposición para la escucha y  el trabajo  armonioso  en clase; y es responsable  en la construcción de su proyecto de vida.</w:t>
            </w:r>
            <w:r>
              <w:rPr>
                <w:rFonts w:cs="Calibri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4° -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Arial Unicode MS" w:cs="Arial"/>
              </w:rPr>
              <w:t xml:space="preserve">Evidencia de falencias para </w:t>
            </w:r>
            <w:r>
              <w:rPr>
                <w:rFonts w:cs="Arial"/>
              </w:rPr>
              <w:t>experiencias emocionales, sensoriales y motrices, y manifiesto mis preferencias por los estímulos provocados por determinadas  obras y ejercicios. por eso</w:t>
            </w:r>
            <w:r>
              <w:rPr>
                <w:rFonts w:cs="Calibri"/>
              </w:rPr>
              <w:t>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Aplica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 y </w:t>
            </w:r>
            <w:r>
              <w:rPr>
                <w:rFonts w:eastAsia="Arial Unicode MS" w:cs="Arial"/>
              </w:rPr>
              <w:t xml:space="preserve"> con dificultad  </w:t>
            </w:r>
            <w:r>
              <w:rPr>
                <w:rFonts w:cs="Arial"/>
              </w:rPr>
              <w:t>experiencias emocionales, sensoriales y motrices, y manifiesto mis preferencias por los estímulos provocados por determinadas obras o ejercicios, y por eso</w:t>
            </w:r>
            <w:r>
              <w:rPr>
                <w:rFonts w:cs="Calibri"/>
              </w:rPr>
              <w:t xml:space="preserve">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lica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cs="Arial"/>
              </w:rPr>
              <w:t xml:space="preserve"> experiencias emocionales, sensoriales y motrices, y manifiesto mis preferencias por los estímulos provocados por determinadas obras o ejercicios</w:t>
            </w:r>
            <w:r>
              <w:rPr>
                <w:rFonts w:cs="Calibri"/>
              </w:rPr>
              <w:t xml:space="preserve">, además,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Aplica</w:t>
            </w:r>
            <w:r>
              <w:rPr>
                <w:rFonts w:cs="Arial"/>
                <w:color w:val="FF0000"/>
              </w:rPr>
              <w:t xml:space="preserve"> </w:t>
            </w:r>
            <w:r>
              <w:rPr>
                <w:rFonts w:cs="Arial"/>
                <w:u w:val="single"/>
              </w:rPr>
              <w:t>de manera destacada</w:t>
            </w:r>
            <w:r>
              <w:rPr>
                <w:rFonts w:cs="Arial"/>
                <w:color w:val="FF0000"/>
              </w:rPr>
              <w:t xml:space="preserve">  </w:t>
            </w:r>
            <w:r>
              <w:rPr>
                <w:rFonts w:cs="Arial"/>
              </w:rPr>
              <w:t>y</w:t>
            </w:r>
            <w:r>
              <w:rPr>
                <w:rFonts w:cs="Arial"/>
                <w:color w:val="FF0000"/>
              </w:rPr>
              <w:t xml:space="preserve"> </w:t>
            </w:r>
            <w:r>
              <w:rPr>
                <w:rFonts w:eastAsia="Arial Unicode MS" w:cs="Arial"/>
              </w:rPr>
              <w:t xml:space="preserve"> con efectividad </w:t>
            </w:r>
            <w:r>
              <w:rPr>
                <w:rFonts w:cs="Arial"/>
              </w:rPr>
              <w:t>experiencias emocionales, sensoriales y motrices, y manifiesto mis preferencias por los estímulos provocados por determinadas obras o ejercicios, además, manifiesta respeto, autonomía, disposición para la escucha y  el trabajo  armonioso  en clase; y es responsable  en la construcción de su proyecto de vida.</w:t>
            </w:r>
            <w:r>
              <w:rPr>
                <w:rFonts w:cs="Arial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 4°  -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 </w:t>
            </w:r>
            <w:r>
              <w:rPr>
                <w:rFonts w:eastAsia="Arial Unicode MS" w:cs="Arial"/>
              </w:rPr>
              <w:t xml:space="preserve"> evidencia de  falencias para aplicar las nociones </w:t>
            </w:r>
            <w:r>
              <w:rPr>
                <w:rFonts w:cs="Arial"/>
              </w:rPr>
              <w:t>básicas de elementos propios del lenguaje artístico y además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Calibri"/>
              </w:rPr>
            </w:pPr>
            <w:r>
              <w:rPr>
                <w:rFonts w:eastAsia="Arial Unicode MS" w:cs="Calibri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Aplica </w:t>
            </w:r>
            <w:r>
              <w:rPr>
                <w:rFonts w:cs="Calibri"/>
                <w:u w:val="single"/>
              </w:rPr>
              <w:t xml:space="preserve">con un nivel mínimo  </w:t>
            </w:r>
            <w:r>
              <w:rPr>
                <w:rFonts w:eastAsia="Arial Unicode MS" w:cs="Arial"/>
              </w:rPr>
              <w:t xml:space="preserve"> y con dificultad  nociones </w:t>
            </w:r>
            <w:r>
              <w:rPr>
                <w:rFonts w:cs="Arial"/>
              </w:rPr>
              <w:t>básicas de elementos propios del lenguaje artístico</w:t>
            </w:r>
            <w:r>
              <w:rPr>
                <w:rFonts w:cs="Calibri"/>
              </w:rPr>
              <w:t xml:space="preserve">, y además, 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color w:val="000000"/>
              </w:rPr>
              <w:t xml:space="preserve">Aplica </w:t>
            </w:r>
            <w:r>
              <w:rPr>
                <w:rFonts w:cs="Calibri"/>
                <w:color w:val="000000"/>
                <w:u w:val="single"/>
              </w:rPr>
              <w:t>apropiadamente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eastAsia="Arial Unicode MS" w:cs="Arial"/>
                <w:color w:val="000000"/>
              </w:rPr>
              <w:t xml:space="preserve"> las nociones </w:t>
            </w:r>
            <w:r>
              <w:rPr>
                <w:rFonts w:cs="Arial"/>
                <w:color w:val="000000"/>
              </w:rPr>
              <w:t>básicas de elementos propios del lenguaje artístico</w:t>
            </w:r>
            <w:r>
              <w:rPr>
                <w:rFonts w:cs="Calibri"/>
                <w:color w:val="000000"/>
              </w:rPr>
              <w:t>, y además, manifiesta  respeto, autonomía, disposición para la escucha y  el trabajo  armonioso  en clase,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color w:val="000000"/>
              </w:rPr>
              <w:t>Aplica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u w:val="single"/>
              </w:rPr>
              <w:t>de manera destacada</w:t>
            </w:r>
            <w:r>
              <w:rPr>
                <w:rFonts w:eastAsia="Arial Unicode MS" w:cs="Arial"/>
                <w:color w:val="000000"/>
              </w:rPr>
              <w:t xml:space="preserve"> y con efectividad las nociones </w:t>
            </w:r>
            <w:r>
              <w:rPr>
                <w:rFonts w:cs="Arial"/>
                <w:color w:val="000000"/>
              </w:rPr>
              <w:t>básicas de los elementos propios del lenguaje artístico, además,</w:t>
            </w:r>
            <w:r>
              <w:rPr>
                <w:rFonts w:cs="Calibri"/>
                <w:color w:val="000000"/>
              </w:rPr>
              <w:t xml:space="preserve"> manifiesta respeto, autonomía, disposición para la escucha y  el trabajo  armonioso  en clase; y es responsable  en la construcción de su proyecto de vid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>GRADO   4°    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</w:t>
            </w:r>
            <w:r>
              <w:rPr>
                <w:rFonts w:eastAsia="Arial Unicode MS" w:cs="Arial"/>
              </w:rPr>
              <w:t xml:space="preserve"> evidencia  de falencias para realizar </w:t>
            </w:r>
            <w:r>
              <w:rPr>
                <w:rFonts w:cs="Arial"/>
              </w:rPr>
              <w:t>evocaciones, recuerdos, fantasías y para manifestarlo mediante elaboraciones artísticas seguras y espontáneas, además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</w:rPr>
              <w:t>Aplica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 y  </w:t>
            </w:r>
            <w:r>
              <w:rPr>
                <w:rFonts w:eastAsia="Arial Unicode MS" w:cs="Arial"/>
              </w:rPr>
              <w:t xml:space="preserve"> con dificultad  </w:t>
            </w:r>
            <w:r>
              <w:rPr>
                <w:rFonts w:cs="Arial"/>
              </w:rPr>
              <w:t>evocaciones, recuerdos, fantasías y lo manifiesta mediante elaboraciones artísticas seguras y espontáneas, y además,</w:t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</w:rPr>
              <w:t>Aplica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>
                <w:rFonts w:cs="Arial"/>
              </w:rPr>
              <w:t xml:space="preserve"> evocaciones, recuerdos, fantasías y lo manifiesta mediante elaboraciones artísticas seguras y espontáneas, además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Calibri"/>
              </w:rPr>
            </w:pPr>
            <w:r>
              <w:rPr>
                <w:rFonts w:eastAsia="Arial Unicode MS" w:cs="Calibri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Aplica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u w:val="single"/>
              </w:rPr>
              <w:t>de manera destacada</w:t>
            </w:r>
            <w:r>
              <w:rPr>
                <w:rFonts w:cs="Calibri"/>
                <w:color w:val="000000"/>
              </w:rPr>
              <w:t xml:space="preserve">  y  </w:t>
            </w:r>
            <w:r>
              <w:rPr>
                <w:rFonts w:eastAsia="Arial Unicode MS" w:cs="Arial"/>
                <w:color w:val="000000"/>
              </w:rPr>
              <w:t xml:space="preserve"> con efectividad </w:t>
            </w:r>
            <w:r>
              <w:rPr>
                <w:rFonts w:cs="Arial"/>
                <w:color w:val="000000"/>
              </w:rPr>
              <w:t>evocaciones, recuerdos, fantasías y lo manifiesta mediante elaboraciones artísticas seguras y espontáneas, además,</w:t>
            </w:r>
            <w:r>
              <w:rPr>
                <w:rFonts w:cs="Calibri"/>
                <w:color w:val="000000"/>
              </w:rPr>
              <w:t xml:space="preserve"> manifiesta respeto, autonomía, disposición para la escucha y  el trabajo  armonioso  en clase; y es responsable  en la construcción de su proyecto de vid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  <w:t xml:space="preserve">GRADO </w:t>
        <w:tab/>
        <w:t>QUINTO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GRADO 5°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esenta dificultad en 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</w:rPr>
              <w:t xml:space="preserve">aplicación de </w:t>
            </w:r>
            <w:r>
              <w:rPr>
                <w:rFonts w:cs="Arial"/>
              </w:rPr>
              <w:t xml:space="preserve">diversas  modalidades de expresión emocional y de su representación simbólica y el comentar mis  propias reacciones frente a las producciones artísticas propias o las de los otros, además,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Identifica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  </w:t>
            </w:r>
            <w:r>
              <w:rPr>
                <w:rFonts w:eastAsia="Arial Unicode MS" w:cs="Arial"/>
              </w:rPr>
              <w:t xml:space="preserve"> algunas </w:t>
            </w:r>
            <w:r>
              <w:rPr>
                <w:rFonts w:cs="Arial"/>
              </w:rPr>
              <w:t>modalidades de expresión emocional y  de su representación simbólica  y comento mis reacciones frente a las producciones artísticas propias o las de los otros, ademá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Arial Unicode MS" w:cs="Arial"/>
              </w:rPr>
              <w:t>Apl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cs="Arial"/>
              </w:rPr>
              <w:t xml:space="preserve"> diversas  modalidades de expresión emocional y su representación simbólica y comento mis reacciones frente a las producciones artísticas propias o las de los otros, además,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Arial"/>
              </w:rPr>
              <w:t>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Apl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u w:val="single"/>
              </w:rPr>
              <w:t>de manera destacada</w:t>
            </w:r>
            <w:r>
              <w:rPr>
                <w:rFonts w:cs="Calibri"/>
                <w:color w:val="000000"/>
              </w:rPr>
              <w:t xml:space="preserve"> y </w:t>
            </w:r>
            <w:r>
              <w:rPr>
                <w:rFonts w:eastAsia="Arial Unicode MS" w:cs="Arial"/>
                <w:color w:val="000000"/>
              </w:rPr>
              <w:t xml:space="preserve"> con efectividad </w:t>
            </w:r>
            <w:r>
              <w:rPr>
                <w:rFonts w:cs="Arial"/>
                <w:color w:val="000000"/>
              </w:rPr>
              <w:t>diversas  modalidades de expresión emocional y su representación simbólica; y comento mis reacciones frente a las producciones artísticas propias o las de los otros, además,</w:t>
            </w:r>
            <w:r>
              <w:rPr>
                <w:rFonts w:cs="Calibri"/>
                <w:color w:val="000000"/>
              </w:rPr>
              <w:t xml:space="preserve"> manifiesta respeto, autonomía, disposición para la escucha y  el trabajo  armonioso  en clase; y es responsable  en la construcción de su proyecto de vid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GRADO 5°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u w:val="single"/>
              </w:rPr>
              <w:t xml:space="preserve">Presenta dificultad en </w:t>
            </w:r>
            <w:r>
              <w:rPr>
                <w:rFonts w:eastAsia="Arial Unicode MS" w:cs="Arial"/>
              </w:rPr>
              <w:t xml:space="preserve"> el diseño de </w:t>
            </w:r>
            <w:r>
              <w:rPr>
                <w:rFonts w:cs="Arial"/>
              </w:rPr>
              <w:t>expresiones artísticas, utilizando técnicas y herramientas simples</w:t>
            </w:r>
            <w:r>
              <w:rPr>
                <w:rFonts w:cs="Calibri"/>
                <w:u w:val="single"/>
              </w:rPr>
              <w:t>, además,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 Unicode MS" w:cs="Arial"/>
              </w:rPr>
              <w:t>Diseña</w:t>
            </w:r>
            <w:r>
              <w:rPr>
                <w:rFonts w:cs="Calibri"/>
                <w:u w:val="single"/>
              </w:rPr>
              <w:t xml:space="preserve"> con un nivel mínimo</w:t>
            </w:r>
            <w:r>
              <w:rPr>
                <w:rFonts w:cs="Calibri"/>
              </w:rPr>
              <w:t xml:space="preserve">  </w:t>
            </w:r>
            <w:r>
              <w:rPr>
                <w:rFonts w:eastAsia="Arial Unicode MS" w:cs="Arial"/>
              </w:rPr>
              <w:t xml:space="preserve"> algunas </w:t>
            </w:r>
            <w:r>
              <w:rPr>
                <w:rFonts w:cs="Arial"/>
              </w:rPr>
              <w:t xml:space="preserve">expresiones artísticas, utilizando técnicas y herramientas simples, además,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Apl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u w:val="single"/>
              </w:rPr>
              <w:t>apropiadamente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eastAsia="Arial Unicode MS" w:cs="Arial"/>
                <w:color w:val="000000"/>
              </w:rPr>
              <w:t xml:space="preserve"> sus habilidades en </w:t>
            </w:r>
            <w:r>
              <w:rPr>
                <w:rFonts w:cs="Arial"/>
                <w:color w:val="000000"/>
              </w:rPr>
              <w:t>expresiones artísticas, utilizando técnicas y herramientas simples</w:t>
            </w:r>
            <w:r>
              <w:rPr>
                <w:rFonts w:cs="Calibri"/>
                <w:color w:val="000000"/>
              </w:rPr>
              <w:t>, además, manifiesta  respeto, autonomía, disposición para la escucha y  el trabajo  armonioso  en clase,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 Unicode MS" w:cs="Arial"/>
              </w:rPr>
              <w:t>Aplica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cs="Calibri"/>
                <w:u w:val="single"/>
              </w:rPr>
              <w:t>de manera destacada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eastAsia="Arial Unicode MS" w:cs="Arial"/>
              </w:rPr>
              <w:t xml:space="preserve"> con efectividad </w:t>
            </w:r>
            <w:r>
              <w:rPr>
                <w:rFonts w:cs="Arial"/>
              </w:rPr>
              <w:t>expresiones artísticas, utilizando técnicas y herramientas simples, además,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 manifiesta respeto, autonomía, disposición para la escucha y  el trabajo  armonioso  en clase; y es responsable  en la construcción de su proyecto de vida.</w:t>
            </w:r>
            <w:r>
              <w:rPr>
                <w:rFonts w:cs="Calibri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Calibri"/>
                <w:color w:val="FF0000"/>
              </w:rPr>
            </w:pPr>
            <w:r>
              <w:rPr>
                <w:rFonts w:eastAsia="Arial Unicode MS" w:cs="Calibri" w:ascii="Arial" w:hAnsi="Arial"/>
                <w:color w:val="FF000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"/>
        <w:gridCol w:w="268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GRADO 5°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</w:t>
            </w:r>
            <w:r>
              <w:rPr>
                <w:rFonts w:eastAsia="Arial Unicode MS" w:cs="Arial"/>
              </w:rPr>
              <w:t xml:space="preserve">diferenciación de los </w:t>
            </w:r>
            <w:r>
              <w:rPr>
                <w:rFonts w:cs="Arial"/>
              </w:rPr>
              <w:t>elementos propios del lenguaje artístico a través de la escritura, el dibujo y el color, además,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Diferencia</w:t>
            </w:r>
            <w:r>
              <w:rPr>
                <w:rFonts w:cs="Calibri"/>
                <w:u w:val="single"/>
              </w:rPr>
              <w:t xml:space="preserve"> con un nivel mínimo</w:t>
            </w:r>
            <w:r>
              <w:rPr>
                <w:rFonts w:cs="Calibri"/>
              </w:rPr>
              <w:t xml:space="preserve"> </w:t>
            </w:r>
            <w:r>
              <w:rPr>
                <w:rFonts w:eastAsia="Arial Unicode MS" w:cs="Arial"/>
              </w:rPr>
              <w:t xml:space="preserve"> algunos </w:t>
            </w:r>
            <w:r>
              <w:rPr>
                <w:rFonts w:cs="Arial"/>
              </w:rPr>
              <w:t>elementos propios del lenguaje artístico a través de la escritura, el dibujo y el color, además,</w:t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before="0" w:after="200"/>
              <w:jc w:val="both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</w:rPr>
              <w:t xml:space="preserve">Aplica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eastAsia="Arial Unicode MS" w:cs="Arial"/>
              </w:rPr>
              <w:t xml:space="preserve"> los </w:t>
            </w:r>
            <w:r>
              <w:rPr>
                <w:rFonts w:cs="Arial"/>
              </w:rPr>
              <w:t>elementos propios del lenguaje artístico a través de la escritura, el dibujo y el color, además,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color w:val="000000"/>
              </w:rPr>
              <w:t>Aplica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u w:val="single"/>
              </w:rPr>
              <w:t>de manera destacada</w:t>
            </w:r>
            <w:r>
              <w:rPr>
                <w:rFonts w:cs="Calibri"/>
                <w:color w:val="000000"/>
              </w:rPr>
              <w:t xml:space="preserve">  y </w:t>
            </w:r>
            <w:r>
              <w:rPr>
                <w:rFonts w:eastAsia="Arial Unicode MS" w:cs="Arial"/>
                <w:color w:val="000000"/>
              </w:rPr>
              <w:t xml:space="preserve"> con efectividad </w:t>
            </w:r>
            <w:r>
              <w:rPr>
                <w:rFonts w:cs="Arial"/>
                <w:color w:val="000000"/>
              </w:rPr>
              <w:t>los elementos propios del lenguaje artístico a través de la escritura, el dibujo y el color, además,</w:t>
            </w:r>
            <w:r>
              <w:rPr>
                <w:rFonts w:cs="Calibri"/>
                <w:color w:val="000000"/>
              </w:rPr>
              <w:t xml:space="preserve"> manifiesta respeto, autonomía, disposición para la escucha y  el trabajo  armonioso  en clase; y es responsable  en la construcción de su proyecto de vid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000000"/>
              </w:rPr>
              <w:t>GRADO 5°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Calibri"/>
                <w:u w:val="single"/>
              </w:rPr>
              <w:t>Presenta dificultad</w:t>
            </w:r>
            <w:r>
              <w:rPr>
                <w:rFonts w:cs="Calibri"/>
              </w:rPr>
              <w:t xml:space="preserve">  </w:t>
            </w:r>
            <w:r>
              <w:rPr>
                <w:rFonts w:eastAsia="Arial Unicode MS" w:cs="Arial"/>
              </w:rPr>
              <w:t xml:space="preserve"> al reconocer las </w:t>
            </w:r>
            <w:r>
              <w:rPr>
                <w:rFonts w:cs="Arial"/>
              </w:rPr>
              <w:t>variaciones sobre un patrón genérico o modelo, musical, escénico o visual, facilitado por el docente, además, le</w:t>
            </w:r>
            <w:r>
              <w:rPr>
                <w:rFonts w:cs="Calibri"/>
                <w:u w:val="single"/>
              </w:rPr>
              <w:t xml:space="preserve">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 Unicode MS" w:cs="Arial"/>
              </w:rPr>
              <w:t>Reconoce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 </w:t>
            </w:r>
            <w:r>
              <w:rPr>
                <w:rFonts w:cs="Arial"/>
              </w:rPr>
              <w:t xml:space="preserve"> Las variaciones sobre un patrón genérico o modelo, musical, escénico o visual, facilitado por el docente, además,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 Unicode MS" w:cs="Arial"/>
              </w:rPr>
              <w:t>Aplica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eastAsia="Arial Unicode MS" w:cs="Arial"/>
              </w:rPr>
              <w:t xml:space="preserve"> las </w:t>
            </w:r>
            <w:r>
              <w:rPr>
                <w:rFonts w:cs="Arial"/>
              </w:rPr>
              <w:t>variaciones sobre un patrón genérico o modelo, musical, escénico o visual, facilitado por el docente, además,</w:t>
            </w:r>
            <w:r>
              <w:rPr>
                <w:rFonts w:cs="Calibri"/>
              </w:rPr>
              <w:t xml:space="preserve"> manifiesta 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color w:val="000000"/>
              </w:rPr>
              <w:t>Aplica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u w:val="single"/>
              </w:rPr>
              <w:t>de manera destacada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eastAsia="Arial Unicode MS" w:cs="Arial"/>
                <w:color w:val="000000"/>
              </w:rPr>
              <w:t xml:space="preserve"> y con efectividad las </w:t>
            </w:r>
            <w:r>
              <w:rPr>
                <w:rFonts w:cs="Arial"/>
                <w:color w:val="000000"/>
              </w:rPr>
              <w:t>variaciones sobre un patrón genérico o modelo, musical, escénico o visual, facilitado por el docente</w:t>
            </w:r>
            <w:r>
              <w:rPr>
                <w:rFonts w:cs="Calibri"/>
                <w:color w:val="000000"/>
              </w:rPr>
              <w:t xml:space="preserve">, además, manifiesta respeto, autonomía, disposición para la escucha y  el trabajo  armonioso  en clase; y es responsable  en la construcción de su proyecto de vid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PLANES DE APOYO PARA  TODOS LOS PERIODOS</w:t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275"/>
      </w:tblGrid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4°  -   5°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Elaboración  y exposición de un proyecto; Plegable, Afiche, Postal, Cartelera, entre otros </w:t>
            </w:r>
            <w:r>
              <w:rPr>
                <w:rFonts w:cs="Calibri"/>
                <w:u w:val="single"/>
              </w:rPr>
              <w:t>usando  los temas  tratados en  el periodo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 xml:space="preserve">acerca de los temas  tratados en  respectivo periodo; </w:t>
            </w:r>
            <w:r>
              <w:rPr>
                <w:rFonts w:cs="Calibri"/>
              </w:rPr>
              <w:t>Rótulos, Lotería, Bingo, Concéntrese, Dominó, rompecabezas, entre 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 de los temas  tratados hasta la fecha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 xml:space="preserve">acerca de las de los temas  tratados en  el periodo. 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Elaboración de  fichas didácticas y/o bibliográficas con  </w:t>
            </w:r>
            <w:r>
              <w:rPr>
                <w:rFonts w:cs="Calibri"/>
                <w:u w:val="single"/>
              </w:rPr>
              <w:t>los conceptos abordados en el respectivo period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esarrollo de una Guía de Trabajo resolviendo las prácticas </w:t>
            </w:r>
            <w:r>
              <w:rPr>
                <w:rFonts w:cs="Calibri"/>
                <w:u w:val="single"/>
              </w:rPr>
              <w:t xml:space="preserve"> con los temas  tratados hasta la fecha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de los temas  tratados en  el periodo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Complementación de actividades </w:t>
            </w:r>
            <w:r>
              <w:rPr>
                <w:rFonts w:cs="Calibri"/>
                <w:u w:val="single"/>
              </w:rPr>
              <w:t xml:space="preserve">acerca de los temas  tratados en  respectivo periodo; </w:t>
            </w:r>
            <w:r>
              <w:rPr>
                <w:rFonts w:cs="Calibri"/>
              </w:rPr>
              <w:t xml:space="preserve"> además,  de lo tratado en clas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RITERIOS DE EVALUACIÓN INSTITUCIONAL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 TODOS LOS PERIODO</w:t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3402"/>
        <w:gridCol w:w="2174"/>
      </w:tblGrid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IEN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Calibri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 xml:space="preserve">ASISTENC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Verificación de asistencia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Llamado a lista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Cada  clase.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EVIDENCI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Registro en el cuaderno de criterios evaluativos en cada periodo, explicaciones y desarrollo de actividades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Revisión del orden del cuaderno con los  pertinentes  registros de información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Primera semana de cada periodo. 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Al  finalizar cada periodo. 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GUÍAS DE TRABAJ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Lectura de instrucciones,  presentación de conceptos, ejemplos y  planteamiento de actividades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  <w:r>
              <w:rPr>
                <w:rFonts w:cs="Calibri"/>
                <w:color w:val="231F20"/>
              </w:rPr>
              <w:t>Trabajo colaborativ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Conformación de grupos de trabajo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Instrucciones  para el desarrollo de la actividad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Entrega del material de trabajo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Realización de la actividad asignada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Segunda y  tercera semana de cada periodo.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TALLERES</w:t>
            </w:r>
          </w:p>
          <w:p>
            <w:pPr>
              <w:pStyle w:val="Normal"/>
              <w:autoSpaceDE w:val="false"/>
              <w:spacing w:lineRule="exact" w:line="240" w:before="0" w:after="0"/>
              <w:ind w:left="360" w:hanging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de conceptos y práctica los temas tratados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Conformación de parejas de trabajo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Solución de actividades de afianzamiento conceptual y procedimental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Socialización de respuestas y aclaración de inquietudes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Cuarta, quinta y sexta semana de cada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TEST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aloración del proceso cognitivo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individual de un test acerca de la temática desarrollada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Séptima semana de cada periodo.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PROYEC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Apropiación de conceptos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Y valores institucionales en la construcción del proyecto de vida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signación temática e instrucciones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iseño del producto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Elaboración del proyecto fuera de clase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Octava semana del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PRUEBA DE PERIO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erificación del desarrollo de  las competencias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/>
            </w:pPr>
            <w:r>
              <w:rPr>
                <w:rFonts w:cs="Calibri"/>
                <w:color w:val="231F20"/>
              </w:rPr>
              <w:t>Diseño de la prueba de periodo con diez ítems tipo ICFES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individual de la prueba acerca de lo desarrollado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Novena semana de cada periodo.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AUTOEVALUACIÓN, COEVALUACIÓN Y HETEROEVALUACIÓ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aloración de sí mismo, de su par y por parte del docente en el proceso de aprendizaje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Confrontación reflexiva del desempeño actitudinal, procedimental y cognitivo en el periodo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Identificación de aciertos y dificultades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Planteamiento de estrategias correctivas  y de mejoramient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écima semana de cada periodo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ERIOS DE EVALUACIÓN</w:t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762"/>
        <w:gridCol w:w="3402"/>
        <w:gridCol w:w="2174"/>
      </w:tblGrid>
      <w:tr>
        <w:trPr>
          <w:trHeight w:val="27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O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IEN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>
          <w:trHeight w:val="5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Calibri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lang w:eastAsia="es-CO"/>
              </w:rPr>
              <w:t xml:space="preserve">Continua y permanente: </w:t>
            </w:r>
            <w:r>
              <w:rPr>
                <w:rFonts w:cs="Arial" w:ascii="Arial" w:hAnsi="Arial"/>
                <w:lang w:eastAsia="es-CO"/>
              </w:rPr>
              <w:t>Se hace durante todo el proces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Calibri"/>
                <w:b/>
                <w:b/>
                <w:color w:val="231F20"/>
                <w:lang w:eastAsia="es-CO"/>
              </w:rPr>
            </w:pPr>
            <w:r>
              <w:rPr>
                <w:rFonts w:cs="Calibri" w:ascii="Arial" w:hAnsi="Arial"/>
                <w:b/>
                <w:color w:val="231F20"/>
                <w:lang w:eastAsia="es-CO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Trabajo individual o grup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eastAsia="Arial Unicode MS" w:cs="Arial" w:ascii="Arial" w:hAnsi="Arial"/>
              </w:rPr>
              <w:t>Se reúnen en equipos de trabajo para leer y analizar un documento para socializarlo en el grup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o individual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Uno grupal</w:t>
            </w:r>
          </w:p>
        </w:tc>
      </w:tr>
      <w:tr>
        <w:trPr>
          <w:trHeight w:val="5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lang w:eastAsia="es-CO"/>
              </w:rPr>
              <w:t>Objetiva</w:t>
            </w:r>
            <w:r>
              <w:rPr>
                <w:rFonts w:cs="Arial" w:ascii="Arial" w:hAnsi="Arial"/>
                <w:lang w:eastAsia="es-CO"/>
              </w:rPr>
              <w:t xml:space="preserve">: Valora el desempeño de los estudiantes con base en la relación entre los Estándares Básicos de Competencias, los Indicadores asumidos por la institución y las evidencias del desempeño demostrado por el estudiant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eastAsia="es-CO"/>
              </w:rPr>
            </w:pPr>
            <w:r>
              <w:rPr>
                <w:rFonts w:cs="Arial" w:ascii="Arial" w:hAnsi="Arial"/>
                <w:b/>
                <w:bCs/>
                <w:lang w:eastAsia="es-CO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Calibri"/>
                <w:b/>
                <w:b/>
                <w:bCs/>
                <w:color w:val="231F20"/>
                <w:lang w:eastAsia="es-CO"/>
              </w:rPr>
            </w:pPr>
            <w:r>
              <w:rPr>
                <w:rFonts w:cs="Calibri" w:ascii="Arial" w:hAnsi="Arial"/>
                <w:b/>
                <w:bCs/>
                <w:color w:val="231F20"/>
                <w:lang w:eastAsia="es-CO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Trabajo individual o grup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Buscar en diferentes fuentes información  sobre el tema  asignado para adquirir conocimientos previos y luego socializarlo en clas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Una por periodo</w:t>
            </w:r>
          </w:p>
        </w:tc>
      </w:tr>
      <w:tr>
        <w:trPr>
          <w:trHeight w:val="5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lang w:eastAsia="es-CO"/>
              </w:rPr>
              <w:t xml:space="preserve">Cuantitativa: </w:t>
            </w:r>
            <w:r>
              <w:rPr>
                <w:rFonts w:cs="Arial" w:ascii="Arial" w:hAnsi="Arial"/>
                <w:lang w:eastAsia="es-CO"/>
              </w:rPr>
              <w:t>el nivel de desempeño del estudiante se representa en la escala de 1.0 a 5.0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eastAsia="es-CO"/>
              </w:rPr>
            </w:pPr>
            <w:r>
              <w:rPr>
                <w:rFonts w:cs="Arial" w:ascii="Arial" w:hAnsi="Arial"/>
                <w:b/>
                <w:bCs/>
                <w:lang w:eastAsia="es-CO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Calibri"/>
                <w:b/>
                <w:b/>
                <w:bCs/>
                <w:color w:val="231F20"/>
                <w:lang w:eastAsia="es-CO"/>
              </w:rPr>
            </w:pPr>
            <w:r>
              <w:rPr>
                <w:rFonts w:cs="Calibri" w:ascii="Arial" w:hAnsi="Arial"/>
                <w:b/>
                <w:bCs/>
                <w:color w:val="231F20"/>
                <w:lang w:eastAsia="es-CO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Trabajo individual o grup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Desarrollar diferentes tipos de actividades lúdicas como crucigramas, sopas de letras, acrósticos y anagramas que permitan relacionar los conocimientos adquiridos con la agilidad ment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Tres por periodo</w:t>
            </w:r>
          </w:p>
        </w:tc>
      </w:tr>
      <w:tr>
        <w:trPr>
          <w:trHeight w:val="5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lang w:eastAsia="es-CO"/>
              </w:rPr>
            </w:pPr>
            <w:r>
              <w:rPr>
                <w:rFonts w:cs="Arial" w:ascii="Arial" w:hAnsi="Arial"/>
                <w:b/>
                <w:color w:val="231F20"/>
                <w:lang w:eastAsia="es-C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lang w:eastAsia="es-CO"/>
              </w:rPr>
              <w:t xml:space="preserve">Integral: </w:t>
            </w:r>
            <w:r>
              <w:rPr>
                <w:rFonts w:cs="Arial" w:ascii="Arial" w:hAnsi="Arial"/>
                <w:lang w:eastAsia="es-CO"/>
              </w:rPr>
              <w:t>se evalúan las competencias en cuanto a las dimensiones Cognitivas, Actitudinales  y Procedimentales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cs="Calibri"/>
                <w:b/>
                <w:b/>
                <w:color w:val="231F20"/>
                <w:lang w:eastAsia="es-CO"/>
              </w:rPr>
            </w:pPr>
            <w:r>
              <w:rPr>
                <w:rFonts w:cs="Calibri" w:ascii="Arial" w:hAnsi="Arial"/>
                <w:b/>
                <w:color w:val="231F20"/>
                <w:lang w:eastAsia="es-CO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Trabajo individual o grup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En equipos de trabajo, consultar sobre un tema dado, apropiarse de él para proceder a compartirlo con sus compañeros de clase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right="-202" w:hanging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Dos por periodo</w:t>
            </w:r>
          </w:p>
        </w:tc>
      </w:tr>
      <w:tr>
        <w:trPr>
          <w:trHeight w:val="5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360" w:hanging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360" w:hanging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lang w:eastAsia="es-CO"/>
              </w:rPr>
              <w:t xml:space="preserve">Formativa: </w:t>
            </w:r>
            <w:r>
              <w:rPr>
                <w:rFonts w:cs="Arial" w:ascii="Arial" w:hAnsi="Arial"/>
                <w:lang w:eastAsia="es-CO"/>
              </w:rPr>
              <w:t>Se hace dentro del proceso para implementar estrategias pedagógicas con el fin de apoyar a los que presenten debilidades y desempeños superiores en su proceso formativo y da información para consolidar o reorientar los procesos educativos.</w:t>
            </w:r>
          </w:p>
          <w:p>
            <w:pPr>
              <w:pStyle w:val="Normal"/>
              <w:autoSpaceDE w:val="false"/>
              <w:spacing w:lineRule="exact" w:line="240" w:before="0" w:after="0"/>
              <w:ind w:left="360" w:hanging="0"/>
              <w:jc w:val="center"/>
              <w:rPr>
                <w:rFonts w:ascii="Arial" w:hAnsi="Arial" w:cs="Calibri"/>
                <w:b/>
                <w:b/>
                <w:color w:val="231F20"/>
                <w:lang w:eastAsia="es-CO"/>
              </w:rPr>
            </w:pPr>
            <w:r>
              <w:rPr>
                <w:rFonts w:cs="Calibri" w:ascii="Arial" w:hAnsi="Arial"/>
                <w:b/>
                <w:color w:val="231F20"/>
                <w:lang w:eastAsia="es-CO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Trabajo individual o grup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Leer y analizar  diferentes  situaciones cotidianas o problemas prácticos para tratar de encontrar la solución más  pertinent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o  anual</w:t>
            </w:r>
          </w:p>
        </w:tc>
      </w:tr>
      <w:tr>
        <w:trPr>
          <w:trHeight w:val="5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bCs/>
                <w:lang w:eastAsia="es-CO"/>
              </w:rPr>
              <w:t xml:space="preserve">Equitativa: </w:t>
            </w:r>
            <w:r>
              <w:rPr>
                <w:rFonts w:cs="Arial" w:ascii="Arial" w:hAnsi="Arial"/>
                <w:lang w:eastAsia="es-CO"/>
              </w:rPr>
              <w:t>Tiene en cuenta las diferencias individuales y sociales, emotivas y los ritmos de aprendizaj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color w:val="231F20"/>
              </w:rPr>
            </w:pPr>
            <w:r>
              <w:rPr>
                <w:rFonts w:cs="Arial" w:ascii="Arial" w:hAnsi="Arial"/>
              </w:rPr>
              <w:t>Trabajo individu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color w:val="231F20"/>
              </w:rPr>
            </w:pPr>
            <w:r>
              <w:rPr>
                <w:rFonts w:cs="Arial" w:ascii="Arial" w:hAnsi="Arial"/>
              </w:rPr>
              <w:t>Llevar  de forma organizada la síntesis  de los contenidos  y ejercicios desarrollados a lo largo del period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color w:val="231F20"/>
              </w:rPr>
            </w:pPr>
            <w:r>
              <w:rPr>
                <w:rFonts w:cs="Arial" w:ascii="Arial" w:hAnsi="Arial"/>
              </w:rPr>
              <w:t>Una revisión por período</w:t>
            </w:r>
          </w:p>
        </w:tc>
      </w:tr>
      <w:tr>
        <w:trPr>
          <w:trHeight w:val="5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color w:val="231F20"/>
              </w:rPr>
            </w:pPr>
            <w:r>
              <w:rPr>
                <w:rFonts w:cs="Arial" w:ascii="Arial" w:hAnsi="Arial"/>
              </w:rPr>
              <w:t>Trabajo individual o grup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color w:val="231F20"/>
              </w:rPr>
            </w:pPr>
            <w:r>
              <w:rPr>
                <w:rFonts w:cs="Arial" w:ascii="Arial" w:hAnsi="Arial"/>
              </w:rPr>
              <w:t>Apropiarse de diferentes identidades para tratar de reflejar situaciones de la vida cotidiana que se relacionan con el contenido trabajad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color w:val="231F20"/>
              </w:rPr>
            </w:pPr>
            <w:r>
              <w:rPr>
                <w:rFonts w:cs="Arial" w:ascii="Arial" w:hAnsi="Arial"/>
              </w:rPr>
              <w:t>Uno por periodo</w:t>
            </w:r>
          </w:p>
        </w:tc>
      </w:tr>
      <w:tr>
        <w:trPr>
          <w:trHeight w:val="5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rabajo individu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entar en una prueba escrita los diferentes contenidos trabajados a lo largo del period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Una al final de cada periodo</w:t>
            </w:r>
          </w:p>
        </w:tc>
      </w:tr>
      <w:tr>
        <w:trPr>
          <w:trHeight w:val="5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rabajo individu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siendo consciente de sus aptitudes  y actitudes en la clase se asigna una nota cuantitativa que refleje su compromiso y trabajo en la materia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Una al final de cada periodo</w:t>
            </w:r>
          </w:p>
        </w:tc>
      </w:tr>
      <w:tr>
        <w:trPr>
          <w:trHeight w:val="5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ciación del doc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ocente teniendo en cuenta la responsabilidad  y  trabajo del estudiante frente a la materia  le asigna una nota cuantitativa que refleje su esfuerzo y dedicació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right="-202" w:hanging="0"/>
              <w:rPr>
                <w:rFonts w:cs="Calibri"/>
                <w:b/>
                <w:b/>
                <w:color w:val="231F20"/>
              </w:rPr>
            </w:pPr>
            <w:r>
              <w:rPr>
                <w:rFonts w:cs="Arial" w:ascii="Arial" w:hAnsi="Arial"/>
              </w:rPr>
              <w:t>Una al final del periodo de cada periodo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20160"/>
      <w:pgMar w:left="993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s-ES_tradnl"/>
    </w:rPr>
  </w:style>
  <w:style w:type="character" w:styleId="WW8Num1z0">
    <w:name w:val="WW8Num1z0"/>
    <w:qFormat/>
    <w:rPr>
      <w:rFonts w:ascii="Calibri" w:hAnsi="Calibri" w:cs="Times New Roman"/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kern w:val="2"/>
      <w:sz w:val="28"/>
      <w:lang w:val="es-ES_tradnl"/>
    </w:rPr>
  </w:style>
  <w:style w:type="character" w:styleId="Textoindependiente2Car">
    <w:name w:val="Texto independiente 2 Car"/>
    <w:qFormat/>
    <w:rPr>
      <w:rFonts w:ascii="Bookman Old Style" w:hAnsi="Bookman Old Style" w:eastAsia="Times New Roman" w:cs="Bookman Old Style"/>
      <w:sz w:val="24"/>
    </w:rPr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CO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4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10:00Z</dcterms:created>
  <dc:creator>32553337</dc:creator>
  <dc:description/>
  <cp:keywords/>
  <dc:language>en-US</dc:language>
  <cp:lastModifiedBy>Usuario</cp:lastModifiedBy>
  <dcterms:modified xsi:type="dcterms:W3CDTF">2012-01-26T18:28:00Z</dcterms:modified>
  <cp:revision>3</cp:revision>
  <dc:subject/>
  <dc:title>INSTRUCCIONES GENERALES:</dc:title>
</cp:coreProperties>
</file>